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985"/>
        <w:gridCol w:w="2126"/>
        <w:gridCol w:w="2268"/>
        <w:gridCol w:w="2268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Level 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Level 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Level Thr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Level Fo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Level F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Level Si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Acquire and begin to use sources of information, processes, and strategies to identify, form, and express ide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elect and use sources of information, processes, and strategies with some confidence to identify, form, and express ide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Integrate sources of information, processes, and strategies with developing confidence to identify, form, and express ide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 sources of information, processes, and strategies confidently to identify, form, and express ide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Integrate sources of information, processes, and strategies purposefully and confidently to identify, form, and express increasingly sophisticated ide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Integrate sources of information, processes, and strategies purposefully and confidently to identify, form, and express increasingly sophisticated ideas.</w:t>
            </w:r>
          </w:p>
        </w:tc>
      </w:tr>
      <w:tr>
        <w:trPr/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By using these processes and strategies when speaking, writing, or presenting, students will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Recognise how to shape texts for a purpose and an audien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how some understanding of how to shape texts for different purposes and audienc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how a developing understanding of how to shape texts for different purposes and audienc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 an increasing understanding of how to shape texts for different purposes and audienc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how an understanding of how to shape texts for different audiences and purpos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how a developed understanding of how to shape texts for different audiences and purpose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Form and express ideas on a range of topic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elect, form, and express ideas on a range of topic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elect, form, and communicate ideas on a range of topic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, develop, and communicate ideas on a range of topic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elect, develop, and communicate purposeful ideas on a range of topic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elect, develop, and communicate connected ideas on a range of topic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Use language features, showing some recognition of their effect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Use language features appropriately, showing some understanding of their effec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Use language features appropriately, showing a developing understanding of their effect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 range of language features appropriately, showing an increasing understanding of their effect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elect and use a range of language features appropriately, showing an understanding of their effect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Select and use a range of language features appropriately for a variety of effect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Organise texts, using simple structur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Organise texts, using a range of structur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Organise texts, using a range of appropriate structur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e texts, using a range of appropriate structur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Organise texts, using a range of appropriate, effective structur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</w:rPr>
              <w:t>Organise texts, using a range of appropriate, effective structu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56"/>
        <w:gridCol w:w="3201"/>
        <w:gridCol w:w="3198"/>
        <w:gridCol w:w="3201"/>
        <w:gridCol w:w="2208"/>
        <w:gridCol w:w="336"/>
        <w:gridCol w:w="331"/>
        <w:gridCol w:w="344"/>
      </w:tblGrid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Acquire and begin to use sources of information, processes, and strategies to identify, form, and express idea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Recognise how to shape texts for a purpose and an audience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Form and express ideas on a range of topic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Use language features, showing some recognition of their effects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Organise texts, using simple structures.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>Level One  Indicators:</w:t>
            </w:r>
            <w:r>
              <w:rPr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 xml:space="preserve">Making meaning of ideas or information they receive – </w:t>
            </w:r>
            <w:r>
              <w:rPr>
                <w:sz w:val="32"/>
                <w:szCs w:val="32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 an awareness of the connections between oral, written, and visual language when creating text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es texts by using meaning, structure, visual and grapho-phonic sources of information, prior knowledge, and some processing strategies with some confidence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eks feedback and makes changes to texts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 becoming reflective about the production of own texts 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begins to monitor, self-evaluate, and describe progress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s texts that demonstrate some awareness of purpose and audience through appropriate choice of content, language, and text form </w:t>
            </w:r>
          </w:p>
          <w:p>
            <w:pPr>
              <w:pStyle w:val="NoSpacing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cts the texts they create to be understood, responded to, and appreciated by others </w:t>
            </w:r>
          </w:p>
          <w:p>
            <w:pPr>
              <w:pStyle w:val="NoSpacing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developing and conveying personal voice where appropriate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s and expresses simple ideas and information, usually drawing from personal experience and knowledge 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s to support ideas with some detail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some oral, written, and visual language features to create meaning and effect </w:t>
            </w:r>
          </w:p>
          <w:p>
            <w:pPr>
              <w:pStyle w:val="NoSpacing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a range of high-frequency, topic-specific, and personal-content words to create meaning </w:t>
            </w:r>
          </w:p>
          <w:p>
            <w:pPr>
              <w:pStyle w:val="NoSpacing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lls some high-frequency words correctly and begins to use some common spelling patterns </w:t>
            </w:r>
          </w:p>
          <w:p>
            <w:pPr>
              <w:pStyle w:val="NoSpacing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gins to use some strategies to self-correct and monitor spelling </w:t>
            </w:r>
          </w:p>
          <w:p>
            <w:pPr>
              <w:pStyle w:val="NoSpacing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s most letters and number forms legibly when creating texts </w:t>
            </w:r>
          </w:p>
          <w:p>
            <w:pPr>
              <w:pStyle w:val="NoSpacing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gins to gain control of text conventions, such as: capital letters and full stops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basic grammatical conventions; volume, clarity, and tone; and simple symbols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knowledge of word and sentence order to communicate meaning in simple texts </w:t>
            </w:r>
          </w:p>
          <w:p>
            <w:pPr>
              <w:pStyle w:val="NoSpacing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gins to sequence ideas and information </w:t>
            </w:r>
          </w:p>
          <w:p>
            <w:pPr>
              <w:pStyle w:val="NoSpacing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simple sentences with some variation in beginnings 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attempt compound and complex sentences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56"/>
        <w:gridCol w:w="3201"/>
        <w:gridCol w:w="3198"/>
        <w:gridCol w:w="3201"/>
        <w:gridCol w:w="2208"/>
        <w:gridCol w:w="336"/>
        <w:gridCol w:w="331"/>
        <w:gridCol w:w="344"/>
      </w:tblGrid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lect and use sources of information, processes, and strategies with some confidence to identify, form, and express idea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some understanding of how to shape texts for different purposes and audiences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lect, form, and express ideas on a range of topic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se language features appropriately, showing some understanding of their effects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rganise texts, using a range of structures.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>Level Two  Indicators:</w:t>
            </w:r>
            <w:r>
              <w:rPr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 xml:space="preserve">Making meaning of ideas or information they receive – </w:t>
            </w:r>
            <w:r>
              <w:rPr>
                <w:sz w:val="32"/>
                <w:szCs w:val="32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ects and reads texts for enjoyment and personal fulfillment </w:t>
            </w:r>
          </w:p>
          <w:p>
            <w:pPr>
              <w:pStyle w:val="NoSpacing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gnises connections between oral, written, and visual language </w:t>
            </w:r>
          </w:p>
          <w:p>
            <w:pPr>
              <w:pStyle w:val="NoSpacing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ects and uses sources of information (meaning, structure, visual and grapho-phonic information) and prior knowledge with growing confidence to make sense of increasingly varied and complex texts </w:t>
            </w:r>
          </w:p>
          <w:p>
            <w:pPr>
              <w:pStyle w:val="NoSpacing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n increasing knowledge of letter clusters, affxes, roots, and compound words to confirm predictions </w:t>
            </w:r>
          </w:p>
          <w:p>
            <w:pPr>
              <w:pStyle w:val="NoSpacing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ects and uses processing strategies and an increasing range of comprehension strategies with some understanding and confidence </w:t>
            </w:r>
          </w:p>
          <w:p>
            <w:pPr>
              <w:pStyle w:val="NoSpacing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inks critically about texts with some confidence 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onitors, self-evaluates, and describes progress with some confidence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gnises how texts are constructed for different purposes, audiences, and situations </w:t>
            </w:r>
          </w:p>
          <w:p>
            <w:pPr>
              <w:pStyle w:val="NoSpacing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derstands that texts are created from a particular point of view </w:t>
            </w:r>
          </w:p>
          <w:p>
            <w:pPr>
              <w:pStyle w:val="NoSpacing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s the reliability and usefulness of texts with some confidence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their personal experience and world and literacy knowledge to make meaning from texts 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es meaning of increasingly complex texts by identifying main ideas 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s and supports inferences from texts with some independence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gnises that oral, written, and visual language features can be used for effect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large and increasing bank of high-frequency, topic-specific, and personal-content words to make meaning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ws an increasing knowledge of the conventions of text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nises that authors have different voices and styles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derstands that the order and organisation of words, sentences, paragraphs, and images contribute to text meaning 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nises an increasing range of text forms and differences between them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56"/>
        <w:gridCol w:w="3201"/>
        <w:gridCol w:w="3198"/>
        <w:gridCol w:w="3201"/>
        <w:gridCol w:w="2208"/>
        <w:gridCol w:w="336"/>
        <w:gridCol w:w="331"/>
        <w:gridCol w:w="344"/>
      </w:tblGrid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Integrate sources of information, processes, and strategies with developing confidence to identify, form, and express idea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how a developing understanding of how to shape texts for different purposes and audiences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elect, form, and communicate ideas on a range of topic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Use language features appropriately, showing a developing understanding of their effects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Organise texts, using a range of appropriate structures.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>Level Three  Indicators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Making meaning of ideas or information they receive – </w:t>
            </w:r>
            <w:r>
              <w:rPr>
                <w:sz w:val="32"/>
                <w:szCs w:val="32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developing understanding of the connections between oral, written, and visual language when creating texts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tes a range of texts by integrating sources of information and processing strategies with developing confidence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eks feedback and makes changes to texts to improve clarity, meaning, and effect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reflective about the production of own texts: monitors and self-evaluates progress, articulating learning with growing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tructs texts that show a growing awareness of purpose and audience through careful choice of content, language, and text form 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veys and sustains personal voice where appropriat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s and expresses ideas and information with increased clarity, drawing on a range of sources </w:t>
            </w:r>
          </w:p>
          <w:p>
            <w:pPr>
              <w:pStyle w:val="NoSpacing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ds or changes details and comments to support ideas, showing some selectivity in the process </w:t>
            </w:r>
          </w:p>
          <w:p>
            <w:pPr>
              <w:pStyle w:val="NoSpacing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as suggest awareness of a range of dimensions or viewpoint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oral, written, and visual language features to create meaning and effect and engage interest </w:t>
            </w:r>
          </w:p>
          <w:p>
            <w:pPr>
              <w:pStyle w:val="NoSpacing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range of vocabulary to communicate meaning </w:t>
            </w:r>
          </w:p>
          <w:p>
            <w:pPr>
              <w:pStyle w:val="NoSpacing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tes good understanding of all basic spelling patterns and sounds in written English </w:t>
            </w:r>
          </w:p>
          <w:p>
            <w:pPr>
              <w:pStyle w:val="NoSpacing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n increasing range of strategies to self-monitor and self-correct spelling </w:t>
            </w:r>
          </w:p>
          <w:p>
            <w:pPr>
              <w:pStyle w:val="NoSpacing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s legibly, fluently, and with ease when creating texts </w:t>
            </w:r>
          </w:p>
          <w:p>
            <w:pPr>
              <w:pStyle w:val="NoSpacing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range of text conventions, including most grammatical conventions, appropriately and with increasing accuracy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ses written ideas into paragraphs with increasing confidence 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ses and sequences ideas and information with increasing confidence 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variety of sentence structures, beginnings, and length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56"/>
        <w:gridCol w:w="3201"/>
        <w:gridCol w:w="3198"/>
        <w:gridCol w:w="3201"/>
        <w:gridCol w:w="2208"/>
        <w:gridCol w:w="336"/>
        <w:gridCol w:w="331"/>
        <w:gridCol w:w="344"/>
      </w:tblGrid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Integrate sources of information, processes, and strategies confidently to identify, form, and express idea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how an increasing understanding of how to shape texts for different purposes and audiences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elect, develop, and communicate ideas on a range of topic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Use a range of language features appropriately, showing an increasing understanding of their effects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Organise texts, using a range of appropriate structures.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>Level Four  Indicators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Making meaning of ideas or information they receive – </w:t>
            </w:r>
            <w:r>
              <w:rPr>
                <w:sz w:val="32"/>
                <w:szCs w:val="32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n increasing understanding of the connections between oral, written, and visual language when creating texts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tes a range of texts by integrating sources of information and processing strategies with increasing confidence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eks feedback and makes changes to texts to improve clarity, meaning, and effect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reflective about the production of own texts: monitors and self-evaluates progress, articulating learning with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tructs texts that show an awareness of purpose and audience through deliberate choice of content, language, and text form </w:t>
            </w:r>
          </w:p>
          <w:p>
            <w:pPr>
              <w:pStyle w:val="NoSpacing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veys and sustains personal voice where appropriat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s and communicates ideas and information clearly, drawing on a range of sources </w:t>
            </w:r>
          </w:p>
          <w:p>
            <w:pPr>
              <w:pStyle w:val="NoSpacing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ds or changes details and comments to support ideas, showing thoughtful selection in the process </w:t>
            </w:r>
          </w:p>
          <w:p>
            <w:pPr>
              <w:pStyle w:val="NoSpacing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as show increasing awareness of a range of dimensions or viewpoint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range of oral, written, and visual features to create meaning and effect and to sustain interest </w:t>
            </w:r>
          </w:p>
          <w:p>
            <w:pPr>
              <w:pStyle w:val="NoSpacing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range of vocabulary to communicate precise meaning </w:t>
            </w:r>
          </w:p>
          <w:p>
            <w:pPr>
              <w:pStyle w:val="NoSpacing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tes a good understanding of spelling patterns in written English, with few intrusive errors </w:t>
            </w:r>
          </w:p>
          <w:p>
            <w:pPr>
              <w:pStyle w:val="NoSpacing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wide range of strategies to self-monitor and self-correct spelling </w:t>
            </w:r>
          </w:p>
          <w:p>
            <w:pPr>
              <w:pStyle w:val="NoSpacing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s with increasing speed and endurance to suit the nature of the task and its purpose, without significant loss of legibility </w:t>
            </w:r>
          </w:p>
          <w:p>
            <w:pPr>
              <w:pStyle w:val="NoSpacing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range of text conventions, including grammatical conventions, appropriately, effectively, and with increasing accuracy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hieves some coherence and wholeness when constructing texts </w:t>
            </w:r>
          </w:p>
          <w:p>
            <w:pPr>
              <w:pStyle w:val="NoSpacing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ses and sequences ideas and information for a particular purpose or effect </w:t>
            </w:r>
          </w:p>
          <w:p>
            <w:pPr>
              <w:pStyle w:val="NoSpacing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variety of sentence structures, beginnings, and lengths for effect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56"/>
        <w:gridCol w:w="3201"/>
        <w:gridCol w:w="3198"/>
        <w:gridCol w:w="3201"/>
        <w:gridCol w:w="2208"/>
        <w:gridCol w:w="336"/>
        <w:gridCol w:w="331"/>
        <w:gridCol w:w="344"/>
      </w:tblGrid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Integrate sources of information, processes, and strategies purposefully and confidently to identify, form, and express increasingly sophisticated idea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how an understanding of how to shape texts for different audiences and purposes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elect, develop, and communicate purposeful ideas on a range of topic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elect and use a range of language features appropriately, showing an understanding of their effects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Organise texts, using a range of appropriate, effective structures.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>Level Five  Indicators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Making meaning of ideas or information they receive – </w:t>
            </w:r>
            <w:r>
              <w:rPr>
                <w:sz w:val="32"/>
                <w:szCs w:val="32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n increasing understanding of the connections between oral, written, and visual language when creating texts </w:t>
            </w:r>
          </w:p>
          <w:p>
            <w:pPr>
              <w:pStyle w:val="NoSpacing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tes a range of increasingly varied and complex texts by integrating sources of information and processing strategies </w:t>
            </w:r>
          </w:p>
          <w:p>
            <w:pPr>
              <w:pStyle w:val="NoSpacing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eks feedback and makes changes to texts to improve clarity, meaning, and effect </w:t>
            </w:r>
          </w:p>
          <w:p>
            <w:pPr>
              <w:pStyle w:val="NoSpacing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reflective about the production of own texts: monitors and self-evaluates progress, articulating learning with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tructs a range of texts that demonstrate an understanding of purpose and audience through deliberate choice of content, language, and text form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veys and sustains personal voice where appropriat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lops and communicates increasingly comprehensive ideas, information, and understandings </w:t>
            </w:r>
          </w:p>
          <w:p>
            <w:pPr>
              <w:pStyle w:val="NoSpacing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lops ideas by adding details or making links to other ideas and details </w:t>
            </w:r>
          </w:p>
          <w:p>
            <w:pPr>
              <w:pStyle w:val="NoSpacing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as show an awareness of a range of dimensions or viewpoint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wide range of oral, written, and visual language features to create meaning and effect and to sustain interest </w:t>
            </w:r>
          </w:p>
          <w:p>
            <w:pPr>
              <w:pStyle w:val="NoSpacing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n increasing range of vocabulary to communicate precise meaning </w:t>
            </w:r>
          </w:p>
          <w:p>
            <w:pPr>
              <w:pStyle w:val="NoSpacing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wide range of text conventions, including grammatical and spelling conventions, appropriately, effectively, and with increasing accuracy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hieves a sense of coherence and wholeness when constructing texts </w:t>
            </w:r>
          </w:p>
          <w:p>
            <w:pPr>
              <w:pStyle w:val="NoSpacing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ses and develops ideas and information for a particular purpose or effect, using the characteristics and conventions of a range of text form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56"/>
        <w:gridCol w:w="3201"/>
        <w:gridCol w:w="3198"/>
        <w:gridCol w:w="3201"/>
        <w:gridCol w:w="2208"/>
        <w:gridCol w:w="336"/>
        <w:gridCol w:w="331"/>
        <w:gridCol w:w="344"/>
      </w:tblGrid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Integrate sources of information, processes, and strategies purposefully and confidently to identify, form, and express increasingly sophisticated idea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how a developed understanding of how to shape texts for different audiences and purposes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elect, develop, and communicate connected ideas on a range of topics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Select and use a range of language features appropriately for a variety of effects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Organise texts, using a range of appropriate, effective structures.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>Level Six  Indicators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Making meaning of ideas or information they receive – </w:t>
            </w:r>
            <w:r>
              <w:rPr>
                <w:sz w:val="32"/>
                <w:szCs w:val="32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n increasing understanding of the connections between oral, written, and visual language when creating texts </w:t>
            </w:r>
          </w:p>
          <w:p>
            <w:pPr>
              <w:pStyle w:val="NoSpacing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tes a range of increasingly varied and complex texts by integrating sources of information and processing strategies </w:t>
            </w:r>
          </w:p>
          <w:p>
            <w:pPr>
              <w:pStyle w:val="NoSpacing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eks feedback and makes changes to texts to improve clarity, meaning, and effect </w:t>
            </w:r>
          </w:p>
          <w:p>
            <w:pPr>
              <w:pStyle w:val="NoSpacing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reflective about the production of own texts: monitors and self-evaluates progress, articulating learning with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tructs a range of texts that demonstrate an understanding of purpose and audience through deliberate choice of content, language, and text form 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veys and sustains personal voice where appropriat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lops and communicates comprehensive ideas, information, and understandings 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ks towards creating coherent, planned whole texts by adding details to ideas or making links to other ideas and details 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as show an understanding and awareness of a range of dimensions or viewpoint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wide range of oral, written, and visual language features with control to create meaning and effect and to sustain interest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n increasing vocabulary to communicate precise meaning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wide range of text conventions, including grammatical and spelling conventions, appropriately, effectively, and with accuracy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hieves a sense of coherence and wholeness when constructing texts 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ses and develops ideas and information for a particular purpose or effect, using the characteristics and conventions of a range of text form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300" w:after="0"/>
      <w:rPr>
        <w:b/>
        <w:b/>
        <w:sz w:val="28"/>
        <w:szCs w:val="28"/>
      </w:rPr>
    </w:pPr>
    <w:r>
      <w:rPr>
        <w:b/>
        <w:sz w:val="28"/>
        <w:szCs w:val="28"/>
      </w:rPr>
      <w:t>creating meaning for themselves or others    ~   Speaking, writing, and presenting  ~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Times New Roman"/>
      <w:caps/>
      <w:color w:val="243F60"/>
      <w:spacing w:val="15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0"/>
      <w:szCs w:val="20"/>
      <w:lang w:val="en-US" w:bidi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rFonts w:eastAsia="Times New Roman"/>
      <w:caps/>
      <w:color w:val="243F60"/>
      <w:spacing w:val="15"/>
      <w:lang w:val="en-US"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7:00Z</dcterms:created>
  <dc:creator>Keir Whipp</dc:creator>
  <dc:description/>
  <cp:keywords/>
  <dc:language>en-US</dc:language>
  <cp:lastModifiedBy>Keir Whipp</cp:lastModifiedBy>
  <dcterms:modified xsi:type="dcterms:W3CDTF">2009-03-11T20:57:00Z</dcterms:modified>
  <cp:revision>2</cp:revision>
  <dc:subject/>
  <dc:title/>
</cp:coreProperties>
</file>